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ałącznik nr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ligon do nauki pracy agregatami</w:t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Grunty (0,5 ha pola ornego bądź/lub użytków zielonych z przeznaczeniem na wykonywanie zabiegów agrotechnicznych). Grunty powinny być usytuowane w niedalekiej odległości od placu manewrowego, najlepiej o kształcie regularnym (kwadrat lub prostokąt). Należy uwzględnić możliwość dojazdu z placu manewrowego bez konieczności wjeżdżania na drogę publiczną. Powierzchnia pola, o przepuszczalnym podłożu, powinna być płaska lub o nachyleniu umożliwiającym bezpieczną pracę maszynami. Kształt i wymiary pola powinny umożliwić bezpieczną i równoczesną pracę agregatami przez kilku ucznió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18:00Z</dcterms:created>
  <dc:creator>Jacek</dc:creator>
  <dc:description/>
  <cp:keywords/>
  <dc:language>en-US</dc:language>
  <cp:lastModifiedBy>Jacek</cp:lastModifiedBy>
  <dcterms:modified xsi:type="dcterms:W3CDTF">2017-11-29T08:21:00Z</dcterms:modified>
  <cp:revision>2</cp:revision>
  <dc:subject/>
  <dc:title/>
</cp:coreProperties>
</file>